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Дмитрий Алексе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Шкода Кодиак,2019 г.в., а/м Ситроен С4, 2013 г.в., мотоцикл БМ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1319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5:28:00Z</cp:lastPrinted>
  <dcterms:modified xsi:type="dcterms:W3CDTF">2022-03-22T07:21:00Z</dcterms:modified>
  <cp:revision>13</cp:revision>
  <dc:subject/>
  <dc:title/>
</cp:coreProperties>
</file>